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62  28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1760" simplePos="0" locked="0" layoutInCell="1" allowOverlap="1" relativeHeight="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61290</wp:posOffset>
                      </wp:positionV>
                      <wp:extent cx="2617470" cy="1844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560" cy="18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2" h="2904">
                                    <a:moveTo>
                                      <a:pt x="3696" y="1922"/>
                                    </a:moveTo>
                                    <a:cubicBezTo>
                                      <a:pt x="3728" y="1893"/>
                                      <a:pt x="3827" y="1882"/>
                                      <a:pt x="3853" y="1840"/>
                                    </a:cubicBezTo>
                                    <a:cubicBezTo>
                                      <a:pt x="3879" y="1798"/>
                                      <a:pt x="3851" y="1708"/>
                                      <a:pt x="3853" y="1667"/>
                                    </a:cubicBezTo>
                                    <a:cubicBezTo>
                                      <a:pt x="3855" y="1626"/>
                                      <a:pt x="3891" y="1630"/>
                                      <a:pt x="3868" y="1592"/>
                                    </a:cubicBezTo>
                                    <a:cubicBezTo>
                                      <a:pt x="3845" y="1554"/>
                                      <a:pt x="3752" y="1480"/>
                                      <a:pt x="3718" y="1442"/>
                                    </a:cubicBezTo>
                                    <a:cubicBezTo>
                                      <a:pt x="3684" y="1404"/>
                                      <a:pt x="3656" y="1404"/>
                                      <a:pt x="3666" y="1367"/>
                                    </a:cubicBezTo>
                                    <a:cubicBezTo>
                                      <a:pt x="3676" y="1330"/>
                                      <a:pt x="3762" y="1266"/>
                                      <a:pt x="3778" y="1217"/>
                                    </a:cubicBezTo>
                                    <a:cubicBezTo>
                                      <a:pt x="3794" y="1168"/>
                                      <a:pt x="3763" y="1129"/>
                                      <a:pt x="3763" y="1075"/>
                                    </a:cubicBezTo>
                                    <a:cubicBezTo>
                                      <a:pt x="3763" y="1021"/>
                                      <a:pt x="3798" y="926"/>
                                      <a:pt x="3778" y="895"/>
                                    </a:cubicBezTo>
                                    <a:cubicBezTo>
                                      <a:pt x="3758" y="864"/>
                                      <a:pt x="3698" y="900"/>
                                      <a:pt x="3643" y="887"/>
                                    </a:cubicBezTo>
                                    <a:cubicBezTo>
                                      <a:pt x="3588" y="874"/>
                                      <a:pt x="3505" y="849"/>
                                      <a:pt x="3448" y="820"/>
                                    </a:cubicBezTo>
                                    <a:cubicBezTo>
                                      <a:pt x="3391" y="791"/>
                                      <a:pt x="3330" y="751"/>
                                      <a:pt x="3298" y="715"/>
                                    </a:cubicBezTo>
                                    <a:cubicBezTo>
                                      <a:pt x="3266" y="679"/>
                                      <a:pt x="3288" y="631"/>
                                      <a:pt x="3253" y="602"/>
                                    </a:cubicBezTo>
                                    <a:cubicBezTo>
                                      <a:pt x="3218" y="573"/>
                                      <a:pt x="3137" y="561"/>
                                      <a:pt x="3088" y="542"/>
                                    </a:cubicBezTo>
                                    <a:cubicBezTo>
                                      <a:pt x="3039" y="523"/>
                                      <a:pt x="2996" y="490"/>
                                      <a:pt x="2961" y="490"/>
                                    </a:cubicBezTo>
                                    <a:cubicBezTo>
                                      <a:pt x="2926" y="490"/>
                                      <a:pt x="2938" y="540"/>
                                      <a:pt x="2878" y="542"/>
                                    </a:cubicBezTo>
                                    <a:cubicBezTo>
                                      <a:pt x="2818" y="544"/>
                                      <a:pt x="2668" y="493"/>
                                      <a:pt x="2601" y="505"/>
                                    </a:cubicBezTo>
                                    <a:cubicBezTo>
                                      <a:pt x="2534" y="517"/>
                                      <a:pt x="2525" y="597"/>
                                      <a:pt x="2473" y="617"/>
                                    </a:cubicBezTo>
                                    <a:cubicBezTo>
                                      <a:pt x="2421" y="637"/>
                                      <a:pt x="2333" y="605"/>
                                      <a:pt x="2286" y="625"/>
                                    </a:cubicBezTo>
                                    <a:cubicBezTo>
                                      <a:pt x="2239" y="645"/>
                                      <a:pt x="2212" y="715"/>
                                      <a:pt x="2188" y="737"/>
                                    </a:cubicBezTo>
                                    <a:cubicBezTo>
                                      <a:pt x="2164" y="759"/>
                                      <a:pt x="2184" y="776"/>
                                      <a:pt x="2143" y="760"/>
                                    </a:cubicBezTo>
                                    <a:cubicBezTo>
                                      <a:pt x="2102" y="744"/>
                                      <a:pt x="1970" y="685"/>
                                      <a:pt x="1941" y="640"/>
                                    </a:cubicBezTo>
                                    <a:cubicBezTo>
                                      <a:pt x="1912" y="595"/>
                                      <a:pt x="1957" y="529"/>
                                      <a:pt x="1971" y="490"/>
                                    </a:cubicBezTo>
                                    <a:cubicBezTo>
                                      <a:pt x="1985" y="451"/>
                                      <a:pt x="2022" y="436"/>
                                      <a:pt x="2023" y="407"/>
                                    </a:cubicBezTo>
                                    <a:cubicBezTo>
                                      <a:pt x="2024" y="378"/>
                                      <a:pt x="2017" y="338"/>
                                      <a:pt x="1978" y="317"/>
                                    </a:cubicBezTo>
                                    <a:cubicBezTo>
                                      <a:pt x="1939" y="296"/>
                                      <a:pt x="1860" y="297"/>
                                      <a:pt x="1791" y="280"/>
                                    </a:cubicBezTo>
                                    <a:cubicBezTo>
                                      <a:pt x="1722" y="263"/>
                                      <a:pt x="1628" y="211"/>
                                      <a:pt x="1566" y="212"/>
                                    </a:cubicBezTo>
                                    <a:cubicBezTo>
                                      <a:pt x="1504" y="213"/>
                                      <a:pt x="1456" y="263"/>
                                      <a:pt x="1416" y="287"/>
                                    </a:cubicBezTo>
                                    <a:cubicBezTo>
                                      <a:pt x="1376" y="311"/>
                                      <a:pt x="1371" y="365"/>
                                      <a:pt x="1326" y="355"/>
                                    </a:cubicBezTo>
                                    <a:cubicBezTo>
                                      <a:pt x="1281" y="345"/>
                                      <a:pt x="1176" y="269"/>
                                      <a:pt x="1146" y="227"/>
                                    </a:cubicBezTo>
                                    <a:cubicBezTo>
                                      <a:pt x="1116" y="185"/>
                                      <a:pt x="1189" y="119"/>
                                      <a:pt x="1146" y="100"/>
                                    </a:cubicBezTo>
                                    <a:cubicBezTo>
                                      <a:pt x="1103" y="81"/>
                                      <a:pt x="941" y="104"/>
                                      <a:pt x="891" y="115"/>
                                    </a:cubicBezTo>
                                    <a:cubicBezTo>
                                      <a:pt x="841" y="126"/>
                                      <a:pt x="862" y="160"/>
                                      <a:pt x="846" y="167"/>
                                    </a:cubicBezTo>
                                    <a:cubicBezTo>
                                      <a:pt x="830" y="174"/>
                                      <a:pt x="836" y="185"/>
                                      <a:pt x="793" y="160"/>
                                    </a:cubicBezTo>
                                    <a:cubicBezTo>
                                      <a:pt x="750" y="135"/>
                                      <a:pt x="635" y="34"/>
                                      <a:pt x="591" y="17"/>
                                    </a:cubicBezTo>
                                    <a:cubicBezTo>
                                      <a:pt x="547" y="0"/>
                                      <a:pt x="567" y="41"/>
                                      <a:pt x="531" y="55"/>
                                    </a:cubicBezTo>
                                    <a:cubicBezTo>
                                      <a:pt x="495" y="69"/>
                                      <a:pt x="419" y="68"/>
                                      <a:pt x="373" y="100"/>
                                    </a:cubicBezTo>
                                    <a:cubicBezTo>
                                      <a:pt x="327" y="132"/>
                                      <a:pt x="300" y="198"/>
                                      <a:pt x="253" y="250"/>
                                    </a:cubicBezTo>
                                    <a:cubicBezTo>
                                      <a:pt x="206" y="302"/>
                                      <a:pt x="118" y="359"/>
                                      <a:pt x="88" y="415"/>
                                    </a:cubicBezTo>
                                    <a:cubicBezTo>
                                      <a:pt x="58" y="471"/>
                                      <a:pt x="79" y="551"/>
                                      <a:pt x="73" y="587"/>
                                    </a:cubicBezTo>
                                    <a:cubicBezTo>
                                      <a:pt x="67" y="623"/>
                                      <a:pt x="0" y="603"/>
                                      <a:pt x="51" y="632"/>
                                    </a:cubicBezTo>
                                    <a:cubicBezTo>
                                      <a:pt x="102" y="661"/>
                                      <a:pt x="170" y="666"/>
                                      <a:pt x="381" y="760"/>
                                    </a:cubicBezTo>
                                    <a:cubicBezTo>
                                      <a:pt x="592" y="854"/>
                                      <a:pt x="976" y="1004"/>
                                      <a:pt x="1318" y="1195"/>
                                    </a:cubicBezTo>
                                    <a:cubicBezTo>
                                      <a:pt x="1660" y="1386"/>
                                      <a:pt x="2142" y="1710"/>
                                      <a:pt x="2436" y="1907"/>
                                    </a:cubicBezTo>
                                    <a:cubicBezTo>
                                      <a:pt x="2730" y="2104"/>
                                      <a:pt x="2917" y="2239"/>
                                      <a:pt x="3081" y="2380"/>
                                    </a:cubicBezTo>
                                    <a:cubicBezTo>
                                      <a:pt x="3245" y="2521"/>
                                      <a:pt x="3352" y="2669"/>
                                      <a:pt x="3418" y="2755"/>
                                    </a:cubicBezTo>
                                    <a:cubicBezTo>
                                      <a:pt x="3484" y="2841"/>
                                      <a:pt x="3462" y="2890"/>
                                      <a:pt x="3478" y="2897"/>
                                    </a:cubicBezTo>
                                    <a:cubicBezTo>
                                      <a:pt x="3494" y="2904"/>
                                      <a:pt x="3502" y="2825"/>
                                      <a:pt x="3516" y="2800"/>
                                    </a:cubicBezTo>
                                    <a:cubicBezTo>
                                      <a:pt x="3530" y="2775"/>
                                      <a:pt x="3545" y="2756"/>
                                      <a:pt x="3561" y="2747"/>
                                    </a:cubicBezTo>
                                    <a:cubicBezTo>
                                      <a:pt x="3577" y="2738"/>
                                      <a:pt x="3586" y="2735"/>
                                      <a:pt x="3613" y="2747"/>
                                    </a:cubicBezTo>
                                    <a:cubicBezTo>
                                      <a:pt x="3640" y="2759"/>
                                      <a:pt x="3687" y="2827"/>
                                      <a:pt x="3726" y="2822"/>
                                    </a:cubicBezTo>
                                    <a:cubicBezTo>
                                      <a:pt x="3765" y="2817"/>
                                      <a:pt x="3805" y="2732"/>
                                      <a:pt x="3846" y="2717"/>
                                    </a:cubicBezTo>
                                    <a:cubicBezTo>
                                      <a:pt x="3887" y="2702"/>
                                      <a:pt x="3934" y="2741"/>
                                      <a:pt x="3973" y="2732"/>
                                    </a:cubicBezTo>
                                    <a:cubicBezTo>
                                      <a:pt x="4012" y="2723"/>
                                      <a:pt x="4071" y="2691"/>
                                      <a:pt x="4078" y="2665"/>
                                    </a:cubicBezTo>
                                    <a:cubicBezTo>
                                      <a:pt x="4085" y="2639"/>
                                      <a:pt x="4024" y="2600"/>
                                      <a:pt x="4018" y="2575"/>
                                    </a:cubicBezTo>
                                    <a:cubicBezTo>
                                      <a:pt x="4012" y="2550"/>
                                      <a:pt x="4025" y="2534"/>
                                      <a:pt x="4041" y="2515"/>
                                    </a:cubicBezTo>
                                    <a:cubicBezTo>
                                      <a:pt x="4057" y="2496"/>
                                      <a:pt x="4110" y="2489"/>
                                      <a:pt x="4116" y="2462"/>
                                    </a:cubicBezTo>
                                    <a:cubicBezTo>
                                      <a:pt x="4122" y="2435"/>
                                      <a:pt x="4109" y="2370"/>
                                      <a:pt x="4078" y="2350"/>
                                    </a:cubicBezTo>
                                    <a:cubicBezTo>
                                      <a:pt x="4047" y="2330"/>
                                      <a:pt x="3974" y="2363"/>
                                      <a:pt x="3928" y="2342"/>
                                    </a:cubicBezTo>
                                    <a:cubicBezTo>
                                      <a:pt x="3882" y="2321"/>
                                      <a:pt x="3838" y="2247"/>
                                      <a:pt x="3801" y="2222"/>
                                    </a:cubicBezTo>
                                    <a:cubicBezTo>
                                      <a:pt x="3764" y="2197"/>
                                      <a:pt x="3729" y="2206"/>
                                      <a:pt x="3703" y="2192"/>
                                    </a:cubicBezTo>
                                    <a:cubicBezTo>
                                      <a:pt x="3677" y="2178"/>
                                      <a:pt x="3645" y="2170"/>
                                      <a:pt x="3643" y="2140"/>
                                    </a:cubicBezTo>
                                    <a:cubicBezTo>
                                      <a:pt x="3641" y="2110"/>
                                      <a:pt x="3679" y="2048"/>
                                      <a:pt x="3688" y="2012"/>
                                    </a:cubicBezTo>
                                    <a:cubicBezTo>
                                      <a:pt x="3697" y="1976"/>
                                      <a:pt x="3694" y="1941"/>
                                      <a:pt x="3696" y="19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2,2904" path="m3696,1922c3728,1893,3827,1882,3853,1840c3879,1798,3851,1708,3853,1667c3855,1626,3891,1630,3868,1592c3845,1554,3752,1480,3718,1442c3684,1404,3656,1404,3666,1367c3676,1330,3762,1266,3778,1217c3794,1168,3763,1129,3763,1075c3763,1021,3798,926,3778,895c3758,864,3698,900,3643,887c3588,874,3505,849,3448,820c3391,791,3330,751,3298,715c3266,679,3288,631,3253,602c3218,573,3137,561,3088,542c3039,523,2996,490,2961,490c2926,490,2938,540,2878,542c2818,544,2668,493,2601,505c2534,517,2525,597,2473,617c2421,637,2333,605,2286,625c2239,645,2212,715,2188,737c2164,759,2184,776,2143,760c2102,744,1970,685,1941,640c1912,595,1957,529,1971,490c1985,451,2022,436,2023,407c2024,378,2017,338,1978,317c1939,296,1860,297,1791,280c1722,263,1628,211,1566,212c1504,213,1456,263,1416,287c1376,311,1371,365,1326,355c1281,345,1176,269,1146,227c1116,185,1189,119,1146,100c1103,81,941,104,891,115c841,126,862,160,846,167c830,174,836,185,793,160c750,135,635,34,591,17c547,0,567,41,531,55c495,69,419,68,373,100c327,132,300,198,253,250c206,302,118,359,88,415c58,471,79,551,73,587c67,623,0,603,51,632c102,661,170,666,381,760c592,854,976,1004,1318,1195c1660,1386,2142,1710,2436,1907c2730,2104,2917,2239,3081,2380c3245,2521,3352,2669,3418,2755c3484,2841,3462,2890,3478,2897c3494,2904,3502,2825,3516,2800c3530,2775,3545,2756,3561,2747c3577,2738,3586,2735,3613,2747c3640,2759,3687,2827,3726,2822c3765,2817,3805,2732,3846,2717c3887,2702,3934,2741,3973,2732c4012,2723,4071,2691,4078,2665c4085,2639,4024,2600,4018,2575c4012,2550,4025,2534,4041,2515c4057,2496,4110,2489,4116,2462c4122,2435,4109,2370,4078,2350c4047,2330,3974,2363,3928,2342c3882,2321,3838,2247,3801,2222c3764,2197,3729,2206,3703,2192c3677,2178,3645,2170,3643,2140c3641,2110,3679,2048,3688,2012c3697,1976,3694,1941,3696,1922xe" stroked="f" o:allowincell="t" style="position:absolute;margin-left:87.2pt;margin-top:12.7pt;width:206.05pt;height:14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381635</wp:posOffset>
                      </wp:positionV>
                      <wp:extent cx="855345" cy="13576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2138">
                                    <a:moveTo>
                                      <a:pt x="555" y="0"/>
                                    </a:moveTo>
                                    <a:cubicBezTo>
                                      <a:pt x="663" y="83"/>
                                      <a:pt x="1070" y="326"/>
                                      <a:pt x="1200" y="495"/>
                                    </a:cubicBezTo>
                                    <a:cubicBezTo>
                                      <a:pt x="1330" y="664"/>
                                      <a:pt x="1347" y="856"/>
                                      <a:pt x="1335" y="1013"/>
                                    </a:cubicBezTo>
                                    <a:cubicBezTo>
                                      <a:pt x="1323" y="1170"/>
                                      <a:pt x="1249" y="1310"/>
                                      <a:pt x="1125" y="1440"/>
                                    </a:cubicBezTo>
                                    <a:cubicBezTo>
                                      <a:pt x="1001" y="1570"/>
                                      <a:pt x="754" y="1696"/>
                                      <a:pt x="592" y="1793"/>
                                    </a:cubicBezTo>
                                    <a:cubicBezTo>
                                      <a:pt x="430" y="1890"/>
                                      <a:pt x="249" y="1967"/>
                                      <a:pt x="150" y="2025"/>
                                    </a:cubicBezTo>
                                    <a:cubicBezTo>
                                      <a:pt x="51" y="2083"/>
                                      <a:pt x="31" y="2115"/>
                                      <a:pt x="0" y="2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7,2138" path="m555,0c663,83,1070,326,1200,495c1330,664,1347,856,1335,1013c1323,1170,1249,1310,1125,1440c1001,1570,754,1696,592,1793c430,1890,249,1967,150,2025c51,2083,31,2115,0,2138e" stroked="t" o:allowincell="t" style="position:absolute;margin-left:126.5pt;margin-top:30.05pt;width:67.3pt;height:10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75030</wp:posOffset>
                      </wp:positionV>
                      <wp:extent cx="882650" cy="478155"/>
                      <wp:effectExtent l="5080" t="381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53">
                                    <a:moveTo>
                                      <a:pt x="345" y="3"/>
                                    </a:moveTo>
                                    <a:cubicBezTo>
                                      <a:pt x="465" y="8"/>
                                      <a:pt x="895" y="0"/>
                                      <a:pt x="1065" y="33"/>
                                    </a:cubicBezTo>
                                    <a:cubicBezTo>
                                      <a:pt x="1235" y="66"/>
                                      <a:pt x="1340" y="126"/>
                                      <a:pt x="1365" y="198"/>
                                    </a:cubicBezTo>
                                    <a:cubicBezTo>
                                      <a:pt x="1390" y="270"/>
                                      <a:pt x="1385" y="392"/>
                                      <a:pt x="1215" y="468"/>
                                    </a:cubicBezTo>
                                    <a:cubicBezTo>
                                      <a:pt x="1045" y="544"/>
                                      <a:pt x="547" y="609"/>
                                      <a:pt x="345" y="656"/>
                                    </a:cubicBezTo>
                                    <a:cubicBezTo>
                                      <a:pt x="143" y="703"/>
                                      <a:pt x="72" y="733"/>
                                      <a:pt x="0" y="7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53" path="m345,3c465,8,895,0,1065,33c1235,66,1340,126,1365,198c1390,270,1385,392,1215,468c1045,544,547,609,345,656c143,703,72,733,0,753e" stroked="t" o:allowincell="t" style="position:absolute;margin-left:15.85pt;margin-top:68.9pt;width:69.45pt;height:3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8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524510</wp:posOffset>
                      </wp:positionV>
                      <wp:extent cx="918845" cy="1085850"/>
                      <wp:effectExtent l="571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1710">
                                    <a:moveTo>
                                      <a:pt x="52" y="0"/>
                                    </a:moveTo>
                                    <a:cubicBezTo>
                                      <a:pt x="106" y="16"/>
                                      <a:pt x="226" y="48"/>
                                      <a:pt x="375" y="90"/>
                                    </a:cubicBezTo>
                                    <a:cubicBezTo>
                                      <a:pt x="524" y="132"/>
                                      <a:pt x="780" y="184"/>
                                      <a:pt x="945" y="255"/>
                                    </a:cubicBezTo>
                                    <a:cubicBezTo>
                                      <a:pt x="1110" y="326"/>
                                      <a:pt x="1290" y="404"/>
                                      <a:pt x="1365" y="518"/>
                                    </a:cubicBezTo>
                                    <a:cubicBezTo>
                                      <a:pt x="1440" y="632"/>
                                      <a:pt x="1447" y="814"/>
                                      <a:pt x="1395" y="938"/>
                                    </a:cubicBezTo>
                                    <a:cubicBezTo>
                                      <a:pt x="1343" y="1062"/>
                                      <a:pt x="1240" y="1156"/>
                                      <a:pt x="1050" y="1260"/>
                                    </a:cubicBezTo>
                                    <a:cubicBezTo>
                                      <a:pt x="860" y="1364"/>
                                      <a:pt x="430" y="1485"/>
                                      <a:pt x="255" y="1560"/>
                                    </a:cubicBezTo>
                                    <a:cubicBezTo>
                                      <a:pt x="80" y="1635"/>
                                      <a:pt x="53" y="1679"/>
                                      <a:pt x="0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7,1710" path="m52,0c106,16,226,48,375,90c524,132,780,184,945,255c1110,326,1290,404,1365,518c1440,632,1447,814,1395,938c1343,1062,1240,1156,1050,1260c860,1364,430,1485,255,1560c80,1635,53,1679,0,1710e" stroked="t" o:allowincell="t" style="position:absolute;margin-left:88.25pt;margin-top:41.3pt;width:72.3pt;height:8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472440</wp:posOffset>
                      </wp:positionV>
                      <wp:extent cx="351155" cy="1295400"/>
                      <wp:effectExtent l="5715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2040">
                                    <a:moveTo>
                                      <a:pt x="465" y="0"/>
                                    </a:moveTo>
                                    <a:cubicBezTo>
                                      <a:pt x="476" y="41"/>
                                      <a:pt x="521" y="120"/>
                                      <a:pt x="533" y="247"/>
                                    </a:cubicBezTo>
                                    <a:cubicBezTo>
                                      <a:pt x="545" y="374"/>
                                      <a:pt x="553" y="599"/>
                                      <a:pt x="540" y="765"/>
                                    </a:cubicBezTo>
                                    <a:cubicBezTo>
                                      <a:pt x="527" y="931"/>
                                      <a:pt x="502" y="1083"/>
                                      <a:pt x="458" y="1245"/>
                                    </a:cubicBezTo>
                                    <a:cubicBezTo>
                                      <a:pt x="414" y="1407"/>
                                      <a:pt x="354" y="1608"/>
                                      <a:pt x="278" y="1740"/>
                                    </a:cubicBezTo>
                                    <a:cubicBezTo>
                                      <a:pt x="202" y="1872"/>
                                      <a:pt x="58" y="1978"/>
                                      <a:pt x="0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,2040" path="m465,0c476,41,521,120,533,247c545,374,553,599,540,765c527,931,502,1083,458,1245c414,1407,354,1608,278,1740c202,1872,58,1978,0,2040e" stroked="t" o:allowincell="t" style="position:absolute;margin-left:198.1pt;margin-top:37.2pt;width:27.6pt;height:10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5410" simplePos="0" locked="0" layoutInCell="1" allowOverlap="1" relativeHeight="40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548640</wp:posOffset>
                      </wp:positionV>
                      <wp:extent cx="245745" cy="1452245"/>
                      <wp:effectExtent l="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45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2287">
                                    <a:moveTo>
                                      <a:pt x="330" y="0"/>
                                    </a:moveTo>
                                    <a:cubicBezTo>
                                      <a:pt x="306" y="36"/>
                                      <a:pt x="231" y="128"/>
                                      <a:pt x="187" y="217"/>
                                    </a:cubicBezTo>
                                    <a:cubicBezTo>
                                      <a:pt x="143" y="306"/>
                                      <a:pt x="91" y="406"/>
                                      <a:pt x="67" y="532"/>
                                    </a:cubicBezTo>
                                    <a:cubicBezTo>
                                      <a:pt x="43" y="658"/>
                                      <a:pt x="0" y="784"/>
                                      <a:pt x="45" y="975"/>
                                    </a:cubicBezTo>
                                    <a:cubicBezTo>
                                      <a:pt x="90" y="1166"/>
                                      <a:pt x="287" y="1500"/>
                                      <a:pt x="337" y="1680"/>
                                    </a:cubicBezTo>
                                    <a:cubicBezTo>
                                      <a:pt x="387" y="1860"/>
                                      <a:pt x="360" y="1954"/>
                                      <a:pt x="345" y="2055"/>
                                    </a:cubicBezTo>
                                    <a:cubicBezTo>
                                      <a:pt x="330" y="2156"/>
                                      <a:pt x="268" y="2239"/>
                                      <a:pt x="247" y="2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,2287" path="m330,0c306,36,231,128,187,217c143,306,91,406,67,532c43,658,0,784,45,975c90,1166,287,1500,337,1680c387,1860,360,1954,345,2055c330,2156,268,2239,247,2287e" stroked="t" o:allowincell="t" style="position:absolute;margin-left:233.75pt;margin-top:43.2pt;width:19.3pt;height:11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в прохладной неустойчивой воздушной массе, по-прежнему поступающей из приполярных широт, по области удерживалась умеренно холодная погода. Территория области находилась в зоне влияния очередного активного циклона, быстро сместившегося  со Скандинавии на Крымский полуостров.  Значения среднесуточной  температуры воздуха оставались близкими к  обычным  для конца марта  (-0+2º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6°С, сегодня ночью минимальная температура воздуха отмечена  в интервале -1+1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рохождение  атмосферных фронтов циклона сопровождалось осадками в виде снега, мокрого снега и дождя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 по юго-западной половине области вчера днём разрушился или залегает местами, в северо-восточных районах сохраняется высотой 1-4 с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ось колебание уровня воды на 2-14 см в сутки.  Ледовая обстановка существенно не изменилась: отмечалось потемнение и вспучивание льда, промоины, остаточные забереги, ледоход. Температура воды  оставалась близкой 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775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7654842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29 марта</w:t>
            </w:r>
            <w:r>
              <w:rPr>
                <w:sz w:val="28"/>
                <w:szCs w:val="28"/>
              </w:rPr>
              <w:t xml:space="preserve"> на значительной части территории области ожидаются порывы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, смещающегося с Балтийского моря на Смоленскую область России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 (дождь, мокрый снег), в отдельных районах сильные осадки</w:t>
            </w:r>
          </w:p>
        </w:tc>
      </w:tr>
      <w:tr>
        <w:trPr>
          <w:trHeight w:val="14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ночью местами, утром и днем на значительной части территории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-31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, ночью и утром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5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7:00Z</dcterms:created>
  <dc:creator>ООПГМИ</dc:creator>
  <dc:description/>
  <cp:keywords/>
  <dc:language>en-US</dc:language>
  <cp:lastModifiedBy>Admin</cp:lastModifiedBy>
  <cp:lastPrinted>2012-03-28T12:28:00Z</cp:lastPrinted>
  <dcterms:modified xsi:type="dcterms:W3CDTF">2012-03-28T12:47:00Z</dcterms:modified>
  <cp:revision>2</cp:revision>
  <dc:subject/>
  <dc:title> </dc:title>
</cp:coreProperties>
</file>